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362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1865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1799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06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3419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6503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0603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4049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962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8046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306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563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5423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