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125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165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945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967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09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260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782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92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48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004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77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425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18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136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610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284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081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