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4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28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93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3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24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888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775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411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56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43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433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70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007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3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48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