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590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853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229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349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291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561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022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356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232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748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544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720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631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