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5433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60358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0237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1865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9368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8999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40467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8264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50215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26009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400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24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20840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8963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68077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831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1068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