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10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155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114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941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680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71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95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540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68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84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58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952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59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52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