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8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190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93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55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1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03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4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7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797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84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8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66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9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