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810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107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207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835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87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74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65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030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915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893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795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30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18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533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917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59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383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