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82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172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11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6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4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63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36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35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6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79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719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435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485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30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185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