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65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425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78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547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794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31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315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608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10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55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435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306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88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