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5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242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813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006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263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247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98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841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387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9289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025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208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190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281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217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229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972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