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08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34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48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20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76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94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3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9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1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33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53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50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1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16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