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440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564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657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180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170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846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340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229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388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681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448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151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230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