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06620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4026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6793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4784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5096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8730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1971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5361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6480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5436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162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915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0454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7339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084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7078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4036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