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563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059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626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357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326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328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994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546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29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00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539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083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443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914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758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