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115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7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00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222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073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65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22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70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420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40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30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6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609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