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374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355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919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178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465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948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3941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945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50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763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62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493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518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587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963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482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141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