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9768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1577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6929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1286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4777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7771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1198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4060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9216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0233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2302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163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6799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6526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6366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