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36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7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982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51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309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305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70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80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37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34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10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