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642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198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882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4462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268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143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069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208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88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425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023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029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184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438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54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198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636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