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437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068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31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626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811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680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080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606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910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196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987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953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666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389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852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