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058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98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112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794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954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25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917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995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864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162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112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609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766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