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088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421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708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554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199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851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700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447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503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144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811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846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543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524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971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509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817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