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14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10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726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582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24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138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497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98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4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37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247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114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163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068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34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