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48960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76195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50090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10806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62518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02657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77497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90753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88223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63108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92363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05224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85650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