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616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6135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730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228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966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9919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341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9599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1226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10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173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491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472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6755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879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407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0154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