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29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095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32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17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567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891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511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715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396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61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135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317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623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02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769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