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871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57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05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033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933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906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485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741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083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796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453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51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620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