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064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679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375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56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554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755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172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348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417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871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825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602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798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622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866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869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789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