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591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963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347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999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828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731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362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171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015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617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432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900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660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587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597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