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42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01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256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581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32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975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89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21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028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518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19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1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101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