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213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965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803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838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081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33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600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46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346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832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323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561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138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365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667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229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627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