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3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15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38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28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31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96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51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03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12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380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63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3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5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71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68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