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035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987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916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008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81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951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371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722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839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454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249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969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503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