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484517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1898332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527883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451941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01575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529350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672573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113120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436696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073271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22719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292977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586172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260702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618047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970622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885217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