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1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026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803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317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861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783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444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910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24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151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918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518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49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87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170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