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816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752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611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613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81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466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436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801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656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166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168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32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401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