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3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37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0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991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3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997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49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34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514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34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8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8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38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00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52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27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