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4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238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49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6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28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62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18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09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82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2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31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27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04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112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2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