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9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15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95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81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91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48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13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52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584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6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2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1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885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