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89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837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50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25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466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152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91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228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46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124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137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556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793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94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9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942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06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