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2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57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979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449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33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97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54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73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9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80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7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683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98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88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12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