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0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242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873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954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666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95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417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2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423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199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69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5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991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