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4035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6718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8489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5878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611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1587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0615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1790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7177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2713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196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127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8855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0283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6282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5138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1087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