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14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711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107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432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48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761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0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718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624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41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594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228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640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77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997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