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851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035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90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735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939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939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858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258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246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899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761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446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029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