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81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335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84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273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61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694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04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16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56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85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2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37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286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548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213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584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065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