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14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63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19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262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39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59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6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8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92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223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63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72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7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98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06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