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32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788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378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980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187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1309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377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005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859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273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670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65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979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