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5925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632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32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798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926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174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703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603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5482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757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348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849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816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5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347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446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531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